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ARZĄDZENIE Nr 119/2021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 dnia 14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opracowania planu finansowego dla wydzielonego rachunku środków z Funduszu Przeciwdziałania COVID-19 w ramach Rządowego Funduszu Inwestycji Lokalnych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Dla wydzielonego rachunku bankowego o numerze 33 9533 1030 2005 0521 1557 0089, prowadzonego przez Bank Spółdzielczy Oddział w Kamieńcu Ząbkowickim, na którym gromadzone są środki z Funduszu Przeciwdziałania COVID-19 w ramach Rządowego Funduszu Inwestycji Lokalnych na realizację zadania związanego z budową gminnej sieci kanalizacji sanitarnej Kamieniec Ząbkowicki, ustala się plan finansowy zgodnie z załącznikiem nr 1 do niniejszeg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Na podstawie Uchwały nr 102 Rady Ministrów z dnia 23 lipca 2020 r. w sprawie wsparcia na realizację zadań inwestycyjnych przez jednostki samorządu terytorialnego (M.P. z 2020 r., poz. 662 ze zm.) Gmina Kamieniec Ząbkowicki otrzymała 7 000 000,00 zł z Funduszu Przeciwdziałania COVID-19 w ramach Rządowego Funduszu Inwestycji Lokalnych, które przeznacza się na wydatki majątkowe związane z budową gminnej sieci kanalizacji sanitarnej Kamieniec Ząbkowicki – etap V, odcinki V/5, V/5a, V/6, V/8, V/9, V/15, V/16, V/17, V/18, V/19, V/20, V/21, V/22, V/23, V/24, V/25 (ul. Złotostocka, Krzyżowa, Pl. Kościelny, Paczkowska, Ząbkowicka, Kłodzka, Wileńska, Wąska).</w:t>
      </w:r>
    </w:p>
    <w:p>
      <w:pPr>
        <w:pStyle w:val="NormalnyWeb"/>
        <w:spacing w:before="0" w:after="0"/>
        <w:jc w:val="both"/>
        <w:rPr/>
      </w:pPr>
      <w:r>
        <w:rPr/>
        <w:t>Zgodnie z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Burmistrz opracowuje plan finansowy dla wydzielonego rachunku środków z Funduszu Przeciwdziałania COVID-19 w ramach Rządowego Funduszu Inwestycji Lokalnych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8:00Z</dcterms:created>
  <dc:creator>UG</dc:creator>
  <dc:description/>
  <cp:keywords/>
  <dc:language>en-US</dc:language>
  <cp:lastModifiedBy>UG</cp:lastModifiedBy>
  <dcterms:modified xsi:type="dcterms:W3CDTF">2021-04-15T07:31:00Z</dcterms:modified>
  <cp:revision>45</cp:revision>
  <dc:subject/>
  <dc:title>ZARZĄDZENIE Nr 321/2020</dc:title>
</cp:coreProperties>
</file>